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rma i adres Wykonawc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…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.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.………………………………...., na który zamawiający ma przesyłać korespondencję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, REGON 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DOSTAWA KOMPUTERÓW PRZENOŚNYCH TYPU NOTEBOOK DLA JEDNOSTEK ORGANIZACYJNYCH AKADEMII IM. JANA DŁUGOSZA W CZĘSTOCHOWIE</w:t>
      </w:r>
      <w:r>
        <w:rPr>
          <w:rFonts w:cs="Tahoma" w:ascii="Tahoma" w:hAnsi="Tahoma"/>
          <w:b w:val="false"/>
          <w:bCs/>
          <w:sz w:val="20"/>
        </w:rPr>
        <w:t>, postępowanie nr KZ-371/80/12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Zadanie nr 1- Dostawa komputera przenośnego typu notebook ( 1 szt.) </w:t>
        <w:br/>
        <w:t>z oprogramowaniem dla Instytutu Matematyki i Informatyki</w:t>
      </w:r>
      <w:r>
        <w:rPr>
          <w:rFonts w:cs="Tahoma" w:ascii="Tahoma" w:hAnsi="Tahoma"/>
          <w:b w:val="false"/>
          <w:sz w:val="20"/>
        </w:rPr>
        <w:t xml:space="preserve"> 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Zadanie nr 2-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sz w:val="20"/>
        </w:rPr>
        <w:t xml:space="preserve">Dostawa komputera przenośnego typu notebook ( 1 szt.) </w:t>
        <w:br/>
        <w:t>z oprogramowaniem dla Instytutu Nauk Politycznych  z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.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Zadanie nr 3-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sz w:val="20"/>
        </w:rPr>
        <w:t>Dostawa komputera przenośnego typu notebook ( 1 szt.) z oprogramowaniem i akcesoriami dla Instytutu Plastyki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1. notebook ( 1 szt.) z oprogramowanie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: …………………………………………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3.2. karta sieciowa (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: …………………………………………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3.3. Mysz komputerowa ( 1 szt.)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: 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Zadanie nr 4 –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sz w:val="20"/>
        </w:rPr>
        <w:t xml:space="preserve">Dostawa komputera przenośnego typu notebook z oprogramowaniem </w:t>
        <w:br/>
        <w:t>( 1 szt.) dla Instytutu Fizyki, Zakład Badań Strukturalnych i Fizyki Medycznej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.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Zadanie nr 5 -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sz w:val="20"/>
        </w:rPr>
        <w:t>Dostawa komputera przenośnego typu notebook z akcesoriami i oprogramowaniem ( 1 szt.) dla Instytutu Kultury Fizycznej i Turystyki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.1. notebook ( 1 szt.) 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: …………………………………………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.2. mysz komputerowa ( 1 szt.)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: …………………………………………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5.3. Oprogramowanie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Zadanie nr 6 -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sz w:val="20"/>
        </w:rPr>
        <w:t>Dostawa komputera przenośnego typu notebook ( 1 szt.) dla Zakładu Fizyki Powierzchni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</w:t>
      </w:r>
      <w:r>
        <w:rPr>
          <w:rFonts w:cs="Tahoma" w:ascii="Tahoma" w:hAnsi="Tahoma"/>
          <w:b w:val="false"/>
          <w:sz w:val="20"/>
        </w:rPr>
        <w:t>a: 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2"/>
          <w:szCs w:val="22"/>
        </w:rPr>
        <w:t>Zadanie nr 7 –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Dostawa komputera przenośnego typu notebook  </w:t>
        <w:br/>
        <w:t>z oprogramowaniem ( 1 szt.) dla Wydziału Pedagogicznego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.1. notebook ( 1 szt.)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: …………………………………………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.2. Oprogramowanie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ahoma" w:hAnsi="Tahoma" w:eastAsia="Times New Roman" w:cs="Tahoma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2">
    <w:name w:val=" Znak2"/>
    <w:basedOn w:val="Domylnaczcionkaakapitu"/>
    <w:qFormat/>
    <w:rPr/>
  </w:style>
  <w:style w:type="character" w:styleId="Znak1">
    <w:name w:val=" Znak1"/>
    <w:basedOn w:val="Domylnaczcionkaakapitu"/>
    <w:qFormat/>
    <w:rPr>
      <w:rFonts w:ascii="Tahoma" w:hAnsi="Tahoma" w:cs="Tahoma"/>
      <w:sz w:val="16"/>
      <w:szCs w:val="16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15:00Z</dcterms:created>
  <dc:creator>Politechnika</dc:creator>
  <dc:description/>
  <cp:keywords/>
  <dc:language>en-US</dc:language>
  <cp:lastModifiedBy>Turek</cp:lastModifiedBy>
  <cp:lastPrinted>2010-11-02T12:27:00Z</cp:lastPrinted>
  <dcterms:modified xsi:type="dcterms:W3CDTF">2012-06-27T07:08:00Z</dcterms:modified>
  <cp:revision>9</cp:revision>
  <dc:subject/>
  <dc:title/>
</cp:coreProperties>
</file>